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sr-CS"/>
              </w:rPr>
              <w:t xml:space="preserve">сновне академске студије руског језика и књижевности трају 4 године односно 8 семестара. Састоје се од 47 курсева, и то 35 обавезних и 12 изборних, 3 педагошке и 1 стручне праксе. Сви курсеви су једносеместрални и реализују се путем предавања и вежби, које изводе одговарајући наставници и сарадници. Садржај курсева на овом студијском програму обухвата већи број различитих области русистичке лингвистике и руске књижевности и културе прилагођен почетном нивоу знања студената, као и одређене психолошке, педагошке, методичке и општеобразовне садржај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уденти су обавезни да редовно похађају наставу. Плановима курсева предвиђени су различити методи праћења напредовања и евалуације знања студената, а успешност студента у обављању активности предвиђених програмом појединачног курса изражава се бројем поена, који се на крају претвара у коначну оцен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ом сваког појединачног курса предвиђене су тематске јединице које се на курсу обрађују, као и циљеви и исходи сваког курса. Поред тога, у овим програмима наведено је и колико која активност може студенту донети поена, те самим тим и колико може утицати на коначну оцену. Испуњавањем обавеза на сваком од курсева студент стиче оцену која зависи од броја стечених поена и онолико ЕСПБ бодова колико је предвиђено програмом тог курса. У току овог студијског програма студент стекне укупно 240 ЕСПБ бодова у току 8 семеста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лазак са других студијских програма у оквиру истих или сродних области студија је  могућ и дефинисан у складу са Законом и општим актима Универзитета и  Филозофског Факулте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туденти могу током студија бирати и полагати испите из других акредитованих студијских програма, који нису обухваћени овим студијским програмом, што ће бити назначено у Додатку дипломи, у делу „Положени предмети / активности, који нису предвиђени студијским програмом“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Velja</cp:lastModifiedBy>
  <cp:lastPrinted>2008-06-10T13:57:00Z</cp:lastPrinted>
  <dcterms:modified xsi:type="dcterms:W3CDTF">2020-03-23T23:43:00Z</dcterms:modified>
  <cp:revision>40</cp:revision>
  <dc:subject/>
  <dc:title/>
</cp:coreProperties>
</file>